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2"/>
        <w:rPr>
          <w:sz w:val="22"/>
          <w:szCs w:val="22"/>
        </w:rPr>
      </w:pPr>
      <w:r>
        <w:rPr>
          <w:sz w:val="22"/>
          <w:szCs w:val="22"/>
        </w:rPr>
        <w:t>OBSAH :</w:t>
      </w:r>
    </w:p>
    <w:p>
      <w:pPr>
        <w:pStyle w:val="Normln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2127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6378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ová část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listu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ká zpráv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šeobecná část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daje o stavbě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daje o stavebníkovi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žité zkratk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mět dokumentace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klady pro projekt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obsahu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neobsahu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chnické údaj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pěťová soustav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Ochrana před úrazem elektřinou </w:t>
            </w:r>
            <w:r>
              <w:rPr>
                <w:bCs/>
                <w:sz w:val="22"/>
              </w:rPr>
              <w:t>ČSN EN 61 936-1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SN 332000-4-41-ed. 2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Ochrana proti , zkratu a přetížení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peň dodávky el. Energie dle ČSN 341610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konová bilanc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Vnější vlivy dle ČSN 33 2000-3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ávající stav a demontáž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eln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ávací stanice v objektu dílen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</w:rPr>
              <w:t>Popis technického řešení - technologi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H1 – Hlavní rozvaděč koteln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2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aděč kotelny RK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3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skádová regulace kotlů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4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ěhová čerpadla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Regulace tlaku v systému , úprava vod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Rozvaděč pro sekundární rozvody ÚT obj. Dílen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7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dící systém, pracoviště obsluhy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8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ruchová signalizace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9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ní instrumentac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vedení elektroinstalac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</w:rPr>
              <w:t>Stavební elektroinstalac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komínů před bleskem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zpečnostní opatření při realizaci a provozu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avky na dodavatele stavby a technologie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6378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známka k realizaci </w:t>
            </w:r>
          </w:p>
        </w:tc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78" w:type="dxa"/>
            <w:tcBorders>
              <w:left w:val="dotted" w:sz="2" w:space="0" w:color="000000"/>
              <w:bottom w:val="double" w:sz="4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12"/>
        <w:rPr>
          <w:sz w:val="22"/>
          <w:szCs w:val="22"/>
        </w:rPr>
      </w:pPr>
      <w:r>
        <w:rPr>
          <w:sz w:val="22"/>
          <w:szCs w:val="22"/>
        </w:rPr>
        <w:t>OBSAH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095"/>
        <w:gridCol w:w="2410"/>
      </w:tblGrid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lohy textové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Heading3"/>
              <w:spacing w:before="0" w:after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Výkaz výměr :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VS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</w:rPr>
            </w:pPr>
            <w:r>
              <w:rPr>
                <w:sz w:val="22"/>
              </w:rPr>
              <w:t>-Seznam spotřebičů</w:t>
            </w:r>
          </w:p>
        </w:tc>
        <w:tc>
          <w:tcPr>
            <w:tcW w:w="2410" w:type="dxa"/>
            <w:tcBorders>
              <w:bottom w:val="dotted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V01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</w:rPr>
            </w:pPr>
            <w:r>
              <w:rPr>
                <w:sz w:val="22"/>
              </w:rPr>
              <w:t>-Výkonová bilance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V02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znam okruhů MaR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V0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eznam datových bodů 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V0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Seznam kabelů 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V0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/>
            </w:pPr>
            <w:r>
              <w:rPr>
                <w:sz w:val="22"/>
                <w:szCs w:val="22"/>
              </w:rPr>
              <w:t>-Specifikace materiálu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V0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kresové přílohy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1 – kaskádová regulace kotlů, obvodové schéma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1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 – rozvaděč kotelny, obvodové schéma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2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 - rozvaděč předávací stanice „Dílen“, obvodové schéma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3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1 – hlavní rozvaděč kotelny, silové obvody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4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kotelny, dispozice kabelových rozvodů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5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éma zapojení technologie , kotelna 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P06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/>
            </w:pPr>
            <w:r>
              <w:rPr>
                <w:sz w:val="22"/>
                <w:szCs w:val="22"/>
              </w:rPr>
              <w:t>Schéma zapojení technologie , PS Dílen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2.1c-ES/MaR-VP07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orys předávací stanice dílen, dispozice kabelových rozvodů</w:t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D2.1c-ES/MaR-VP08</w:t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dotted" w:sz="2" w:space="0" w:color="000000"/>
              <w:bottom w:val="double" w:sz="4" w:space="0" w:color="000000"/>
              <w:right w:val="dotted" w:sz="2" w:space="0" w:color="000000"/>
            </w:tcBorders>
          </w:tcPr>
          <w:p>
            <w:pPr>
              <w:pStyle w:val="BodyText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Technická zprá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Všeobecná část</w:t>
      </w:r>
    </w:p>
    <w:p>
      <w:pPr>
        <w:pStyle w:val="Heading5"/>
        <w:rPr/>
      </w:pPr>
      <w:r>
        <w:rPr>
          <w:rFonts w:cs="Times New Roman" w:ascii="Times New Roman" w:hAnsi="Times New Roman"/>
          <w:sz w:val="22"/>
          <w:szCs w:val="22"/>
        </w:rPr>
        <w:t>1.1. Údaje o stavbě :</w:t>
      </w:r>
    </w:p>
    <w:p>
      <w:pPr>
        <w:pStyle w:val="Xl29"/>
        <w:pBdr>
          <w:left w:val="nil"/>
          <w:right w:val="nil"/>
        </w:pBdr>
        <w:spacing w:before="0" w:after="0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zev stavby :</w:t>
        <w:tab/>
        <w:tab/>
        <w:tab/>
        <w:t xml:space="preserve">Rekonstrukce kotelny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  <w:t>VOŠ a SPŠ, Masarykova 197, Kutná H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Část:</w:t>
        <w:tab/>
        <w:tab/>
        <w:tab/>
        <w:tab/>
        <w:t xml:space="preserve">PS 01 – Kotel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.2.1c – Elektroinstalace, Měření a regul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Uzemnění, bleskosv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 dokumentace :</w:t>
        <w:tab/>
        <w:tab/>
        <w:t>Dokumentace realizační (DP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2"/>
          <w:szCs w:val="22"/>
        </w:rPr>
        <w:t>1.2. Údaje o stavebníkovi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k :</w:t>
        <w:tab/>
        <w:tab/>
        <w:tab/>
        <w:t>Vyšší odborná škola, Střední průmyslová šk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asarykova 197, 284 11 Kutná H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2"/>
          <w:szCs w:val="22"/>
        </w:rPr>
        <w:t>1.3. Použité zkrat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KR – kaskádová regu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R1 – skříň kaskádové regu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RK – nový rozvaděč pro kotel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RD – nový rozvaděč pro předávací stanici díl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RH1 – nový hlavní silový rozvaděč kotel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PLC, ŘS – volně programovatelný automat, řídící systé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</w:rPr>
        <w:t>BUP – bezpečnostní uzávěr ply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FM – frekvenční měni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I/O – vstupy a výstupy Ř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LPS – ochrana před blesk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4. Předmět dokument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Předmětem této dokumentace je silnoproudá instalace, měření a regulace vč. PLC pro technologické zařízení plynové kotelny a navazujících sekundárních rozvodů v obj. Dílen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em dokumentace je také úprava stavební elektroinstalace a úprava stávající ochrany před bleskem, s ohledem na instalaci nové nerezové výplně komínů .</w:t>
      </w:r>
    </w:p>
    <w:p>
      <w:pPr>
        <w:pStyle w:val="Normal"/>
        <w:ind w:firstLine="709"/>
        <w:rPr/>
      </w:pPr>
      <w:r>
        <w:rPr>
          <w:sz w:val="22"/>
          <w:szCs w:val="22"/>
        </w:rPr>
        <w:t>Technologie kotelny zahrnuje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ři plynové kotle s jednotkovým výkonem 370kW s vlastní kotlovou automatikou kaskád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Rozdělovač a sběrač s regulovanými a topnými větvemi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Oběhová čerpadla s integrovanými FM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Úpravu vody a automatický expanzní systé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Technologie sekundárních rozvodů v obj,. Dílen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ozdělovač a sběrač s čtyřmi regulovanými topnými větvemi s napojením na původní rozvod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běhová čerpadla s integrovanými FM</w:t>
      </w:r>
    </w:p>
    <w:p>
      <w:pPr>
        <w:pStyle w:val="Normal"/>
        <w:ind w:firstLine="1"/>
        <w:rPr/>
      </w:pPr>
      <w:r>
        <w:rPr>
          <w:b/>
          <w:sz w:val="22"/>
        </w:rPr>
        <w:t>1.5.Podklady pro projekt</w:t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</w:rPr>
      </w:pPr>
      <w:r>
        <w:rPr>
          <w:sz w:val="22"/>
        </w:rPr>
        <w:t>podklady zpracovatele technologické části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</w:rPr>
      </w:pPr>
      <w:r>
        <w:rPr>
          <w:sz w:val="22"/>
        </w:rPr>
        <w:t xml:space="preserve">jednání se zástupcem provozu a údržby školy 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íslušné normy a předpisy, zejména: 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1500 </w:t>
        <w:tab/>
        <w:t xml:space="preserve"> </w:t>
        <w:tab/>
        <w:tab/>
        <w:t xml:space="preserve">Revize elektrických zařízení </w:t>
      </w:r>
    </w:p>
    <w:p>
      <w:pPr>
        <w:pStyle w:val="Normy"/>
        <w:rPr>
          <w:szCs w:val="22"/>
        </w:rPr>
      </w:pPr>
      <w:r>
        <w:rPr/>
        <w:t>ČSN 33 2000-6</w:t>
        <w:tab/>
        <w:tab/>
        <w:tab/>
        <w:t>Elektrické instalace nízkého napětí - Část 6: Revize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 </w:t>
        <w:tab/>
        <w:t xml:space="preserve"> </w:t>
        <w:tab/>
        <w:tab/>
        <w:t>Bezpečnostní předpisy pro elektrická zařízení</w:t>
      </w:r>
    </w:p>
    <w:p>
      <w:pPr>
        <w:pStyle w:val="Normy"/>
        <w:rPr/>
      </w:pPr>
      <w:r>
        <w:rPr>
          <w:szCs w:val="22"/>
        </w:rPr>
        <w:t>ČSN 33 2000-1</w:t>
        <w:tab/>
        <w:t xml:space="preserve"> ed.2</w:t>
        <w:tab/>
        <w:tab/>
        <w:t>Stanovení základních charakteristik</w:t>
      </w:r>
    </w:p>
    <w:p>
      <w:pPr>
        <w:pStyle w:val="Normy"/>
        <w:rPr>
          <w:szCs w:val="22"/>
        </w:rPr>
      </w:pPr>
      <w:r>
        <w:rPr>
          <w:szCs w:val="22"/>
        </w:rPr>
        <w:t>ČSN 33 2000 -4-41 ed. 2</w:t>
        <w:tab/>
        <w:t xml:space="preserve">Ochrana před úrazem elektrickým proudem </w:t>
      </w:r>
    </w:p>
    <w:p>
      <w:pPr>
        <w:pStyle w:val="Normy"/>
        <w:rPr/>
      </w:pPr>
      <w:r>
        <w:rPr>
          <w:szCs w:val="22"/>
        </w:rPr>
        <w:t>ČSN 33 2000-4-43ed.2</w:t>
        <w:tab/>
        <w:t>Ochrana proti nadproudům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-4-473 </w:t>
        <w:tab/>
        <w:tab/>
        <w:t>Opatření k ochraně proti nadproudům</w:t>
      </w:r>
    </w:p>
    <w:p>
      <w:pPr>
        <w:pStyle w:val="Normy"/>
        <w:rPr>
          <w:szCs w:val="22"/>
        </w:rPr>
      </w:pPr>
      <w:r>
        <w:rPr/>
        <w:t xml:space="preserve">ČSN 33 2000-5-51 ed.3 </w:t>
        <w:tab/>
        <w:t>Elektrické instalace nízkého napětí - Část 5-51: Výběr a</w:t>
        <w:tab/>
        <w:tab/>
        <w:tab/>
        <w:tab/>
        <w:tab/>
        <w:tab/>
        <w:t>stavba elektrických zařízení - Všeobecné předpisy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3 2000-5-52 </w:t>
        <w:tab/>
        <w:tab/>
        <w:t>Výběr a stavba elektrických zařízení:</w:t>
      </w:r>
    </w:p>
    <w:p>
      <w:pPr>
        <w:pStyle w:val="Normy"/>
        <w:rPr>
          <w:szCs w:val="22"/>
        </w:rPr>
      </w:pPr>
      <w:r>
        <w:rPr>
          <w:szCs w:val="22"/>
        </w:rPr>
        <w:t>ČSN 33 2000-5-523 ed.2</w:t>
        <w:tab/>
        <w:t>Dovolené proudy</w:t>
      </w:r>
    </w:p>
    <w:p>
      <w:pPr>
        <w:pStyle w:val="Normy"/>
        <w:rPr>
          <w:szCs w:val="22"/>
        </w:rPr>
      </w:pPr>
      <w:r>
        <w:rPr>
          <w:szCs w:val="22"/>
        </w:rPr>
        <w:t>ČSN 33 2000-5-54 ed.3</w:t>
        <w:tab/>
        <w:t xml:space="preserve">Elektrické instalace nízkého napětí - Část 5-54: Výběr a </w:t>
        <w:tab/>
        <w:tab/>
        <w:tab/>
        <w:tab/>
        <w:tab/>
        <w:tab/>
        <w:t xml:space="preserve">stavba elektrických zařízení - Uzemnění, ochranné </w:t>
        <w:tab/>
      </w:r>
    </w:p>
    <w:p>
      <w:pPr>
        <w:pStyle w:val="Normy"/>
        <w:rPr/>
      </w:pPr>
      <w:r>
        <w:rPr>
          <w:szCs w:val="22"/>
        </w:rPr>
        <w:t xml:space="preserve">ČSN 33 2130 </w:t>
        <w:tab/>
        <w:t>ed.3</w:t>
        <w:tab/>
        <w:tab/>
        <w:t>Vnitřní elektrické rozvody</w:t>
      </w:r>
    </w:p>
    <w:p>
      <w:pPr>
        <w:pStyle w:val="Normy"/>
        <w:rPr>
          <w:szCs w:val="22"/>
        </w:rPr>
      </w:pPr>
      <w:r>
        <w:rPr>
          <w:szCs w:val="22"/>
        </w:rPr>
        <w:t>ČSN IEC 61000-2-2</w:t>
        <w:tab/>
        <w:tab/>
        <w:t>Elektromagnetická kompatibilita EMC</w:t>
      </w:r>
    </w:p>
    <w:p>
      <w:pPr>
        <w:pStyle w:val="Normy"/>
        <w:rPr>
          <w:szCs w:val="22"/>
        </w:rPr>
      </w:pPr>
      <w:r>
        <w:rPr>
          <w:szCs w:val="22"/>
        </w:rPr>
        <w:t xml:space="preserve">ČSN 34 1610 </w:t>
        <w:tab/>
        <w:tab/>
        <w:tab/>
        <w:t xml:space="preserve">El. Silnoproudý rozvod v průmyslových provozovnách </w:t>
      </w:r>
    </w:p>
    <w:p>
      <w:pPr>
        <w:pStyle w:val="Normy"/>
        <w:rPr>
          <w:color w:val="0000FF"/>
          <w:szCs w:val="22"/>
        </w:rPr>
      </w:pPr>
      <w:r>
        <w:rPr>
          <w:szCs w:val="22"/>
        </w:rPr>
        <w:t xml:space="preserve">ČSN 06 0310 </w:t>
        <w:tab/>
        <w:tab/>
        <w:tab/>
        <w:t>Ústřední vytápění. Projektování a montáž</w:t>
      </w:r>
    </w:p>
    <w:p>
      <w:pPr>
        <w:pStyle w:val="Normy"/>
        <w:rPr>
          <w:color w:val="0000FF"/>
          <w:szCs w:val="22"/>
        </w:rPr>
      </w:pPr>
      <w:r>
        <w:rPr>
          <w:szCs w:val="22"/>
        </w:rPr>
        <w:t xml:space="preserve">ČSN 34 23 00 </w:t>
        <w:tab/>
        <w:tab/>
        <w:tab/>
        <w:t>Předpisy pro vnitřní rozvody sdělovacích vedení</w:t>
      </w:r>
    </w:p>
    <w:p>
      <w:pPr>
        <w:pStyle w:val="Normy"/>
        <w:rPr>
          <w:szCs w:val="22"/>
        </w:rPr>
      </w:pPr>
      <w:r>
        <w:rPr>
          <w:szCs w:val="22"/>
        </w:rPr>
        <w:t>ČSN EN 12464-1</w:t>
        <w:tab/>
        <w:tab/>
        <w:t>Světlo a osvětlení</w:t>
      </w:r>
    </w:p>
    <w:p>
      <w:pPr>
        <w:pStyle w:val="Normy"/>
        <w:rPr>
          <w:szCs w:val="22"/>
        </w:rPr>
      </w:pPr>
      <w:r>
        <w:rPr>
          <w:szCs w:val="22"/>
        </w:rPr>
        <w:t>ČSN EN 61439 -1  ed.2</w:t>
        <w:tab/>
        <w:t>Rozvaděče nízkého napětí - Část 1 až 6</w:t>
      </w:r>
    </w:p>
    <w:p>
      <w:pPr>
        <w:pStyle w:val="Normy"/>
        <w:rPr>
          <w:szCs w:val="22"/>
        </w:rPr>
      </w:pPr>
      <w:r>
        <w:rPr>
          <w:szCs w:val="22"/>
        </w:rPr>
        <w:t>ČSN EN 62305-3 ed.2</w:t>
        <w:tab/>
        <w:t xml:space="preserve">Ochrana před bleskem - Část 3: Hmotné škody na stavbách a </w:t>
        <w:tab/>
        <w:tab/>
        <w:tab/>
        <w:tab/>
        <w:tab/>
        <w:t>ohrožení života</w:t>
      </w:r>
    </w:p>
    <w:p>
      <w:pPr>
        <w:pStyle w:val="Normy"/>
        <w:ind w:left="2879" w:hanging="2595"/>
        <w:rPr>
          <w:szCs w:val="22"/>
        </w:rPr>
      </w:pPr>
      <w:r>
        <w:rPr>
          <w:szCs w:val="22"/>
        </w:rPr>
        <w:t>ČSN EN 62305-4 ed.2</w:t>
        <w:tab/>
        <w:t>Ochrana před bleskem - Část 4: Elektrické a elektronické systémy ve stavbách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  <w:t>1.6. Projekt obsahuje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dávku a montáž rozvaděče RK (silová část vč. MaR) pro zařízení koteln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dávku a montáž nástěnného rozvaděče RD pro sekundární rozvody v obj. Díl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dávku a montáž nástěnného silového rozvaděče RH1 pro nové přepojení kotelny na původní napájecí kabel vč. vývodů pro stávající stavební elektroinstala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napájecí kabel pro nový rozvaděč R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dávku a montáž ŘS (PLC) a PC pro pracoviště obslu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odávku a montáž přístrojů polní instrument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zapojení měřičů tepla, vodoměrů, plynomě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úpravu stavební elektroinstalaci (osvětlení a zásuvkové skříně) pro prostor koteln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úpravu stávajícího zařízení ochrany před bleskem ve vazbě na nové vyvložkování odvodu spali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emontáž stávající zařízení elektro, MaR v prostoru kotelny , velínu a dílny u kotel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  <w:t>1.7. Projekt neobsahuje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>dodávku komponentů kaskádové regulace kotlů (zajistí dodavatel kotlů)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>dodávku a montáž regulačních ventilů s pohony 0-10V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>dodávku a montáž uzavíracích armatur s pohony 230Vac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 xml:space="preserve">dodávku a montáž měřičů tepla 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 xml:space="preserve">dodávku a montáž vodoměru 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>dodávku a montáž plynoměru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</w:rPr>
        <w:t xml:space="preserve">dodávku a montáž bezpečnostního uzávěru plynu HUP, je stávající 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napájecí kabel pro rozvaděč RH1, použije se stávající </w:t>
      </w:r>
    </w:p>
    <w:p>
      <w:pPr>
        <w:pStyle w:val="Normal"/>
        <w:numPr>
          <w:ilvl w:val="0"/>
          <w:numId w:val="0"/>
        </w:numPr>
        <w:ind w:left="0" w:firstLine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b/>
          <w:sz w:val="22"/>
        </w:rPr>
        <w:t>2. Technické údaje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1. Napěťová soustav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284" w:hanging="283"/>
        <w:rPr/>
      </w:pPr>
      <w:r>
        <w:rPr>
          <w:sz w:val="22"/>
          <w:szCs w:val="22"/>
        </w:rPr>
        <w:t xml:space="preserve">3N+PE   </w:t>
        <w:tab/>
        <w:t xml:space="preserve">AC   50Hz ,  </w:t>
        <w:tab/>
        <w:t>400V / TN–C-S</w:t>
      </w:r>
    </w:p>
    <w:p>
      <w:pPr>
        <w:pStyle w:val="Normal"/>
        <w:numPr>
          <w:ilvl w:val="0"/>
          <w:numId w:val="3"/>
        </w:numPr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1PE+N   </w:t>
        <w:tab/>
        <w:t xml:space="preserve">AC   50Hz , </w:t>
        <w:tab/>
        <w:t>230V / TN-S</w:t>
      </w:r>
    </w:p>
    <w:p>
      <w:pPr>
        <w:pStyle w:val="Normal"/>
        <w:numPr>
          <w:ilvl w:val="0"/>
          <w:numId w:val="3"/>
        </w:numPr>
        <w:ind w:left="284" w:hanging="283"/>
        <w:rPr>
          <w:sz w:val="22"/>
          <w:szCs w:val="22"/>
        </w:rPr>
      </w:pPr>
      <w:r>
        <w:rPr>
          <w:sz w:val="22"/>
          <w:szCs w:val="22"/>
        </w:rPr>
        <w:t>2</w:t>
        <w:tab/>
        <w:tab/>
        <w:t xml:space="preserve">AC   </w:t>
        <w:tab/>
        <w:tab/>
        <w:t>24V / PELV</w:t>
      </w:r>
    </w:p>
    <w:p>
      <w:pPr>
        <w:pStyle w:val="Normal"/>
        <w:numPr>
          <w:ilvl w:val="0"/>
          <w:numId w:val="3"/>
        </w:numPr>
        <w:ind w:left="284" w:hanging="283"/>
        <w:rPr>
          <w:sz w:val="22"/>
          <w:szCs w:val="22"/>
        </w:rPr>
      </w:pPr>
      <w:r>
        <w:rPr>
          <w:sz w:val="22"/>
          <w:szCs w:val="22"/>
        </w:rPr>
        <w:t>2</w:t>
        <w:tab/>
        <w:tab/>
        <w:t xml:space="preserve">DC   </w:t>
        <w:tab/>
        <w:tab/>
        <w:t>24V / PEL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2.2. Ochrana před úrazem elektřinou 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ČSN 33 2000-4-41-ed. 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chrana základní (živých částí) :</w:t>
        <w:tab/>
        <w:tab/>
        <w:t>Izolací, krytím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chrana při poruše (neživých částí) :</w:t>
        <w:tab/>
        <w:tab/>
        <w:t xml:space="preserve">Automatickým odpojením od zdroje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lým napětím obvody PELV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chrana doplňková :</w:t>
        <w:tab/>
        <w:tab/>
        <w:tab/>
        <w:tab/>
        <w:t>pospojováním, proudovým chránič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Doplňující pospojov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eživé části přístrojů, zařízení a velké kovové hmoty (KJ, potrubí) budou spojeny ochranným vodičem a uzemněny. </w:t>
      </w:r>
    </w:p>
    <w:p>
      <w:pPr>
        <w:pStyle w:val="Normal"/>
        <w:rPr/>
      </w:pPr>
      <w:r>
        <w:rPr/>
        <w:t>Pro doplňující pospojování budou použity jednak náhodné nosné konstrukce, které splňují podmínku min. průřezu a dále strojené vodiče H07V-K4zž ,  H07V-K16z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 xml:space="preserve">2.3. </w:t>
      </w:r>
      <w:r>
        <w:rPr>
          <w:b/>
          <w:sz w:val="22"/>
        </w:rPr>
        <w:t>Ochrana proti , zkratu a přetížení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ti zkratu jsou obvody jištěny pojistkami a jističi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chrana motorů čerpadel proti přetížení je součástí integrovaných F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" w:hanging="0"/>
        <w:rPr>
          <w:sz w:val="22"/>
        </w:rPr>
      </w:pPr>
      <w:r>
        <w:rPr>
          <w:b/>
          <w:sz w:val="22"/>
        </w:rPr>
        <w:t>2.4. Stupeň dodávky el. energie</w:t>
      </w:r>
      <w:r>
        <w:rPr>
          <w:sz w:val="22"/>
        </w:rPr>
        <w:t xml:space="preserve"> </w:t>
      </w:r>
      <w:r>
        <w:rPr>
          <w:b/>
          <w:sz w:val="22"/>
        </w:rPr>
        <w:t>dle ČSN 341610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>
          <w:sz w:val="22"/>
          <w:szCs w:val="22"/>
        </w:rPr>
        <w:t>Stávající silové napájení areálu školy je zajištěno z distribuční sítě prostřednictvím přípojkové skříně a elektroměrového rozvaděče, Tj. stupeň dodávky č. 3. Pro překlenutí prodlevy (cca. 15 mim) je dále pro obvody |MaR a PLC navržen zdroj UPS on-line, tj. stupeň dodávky  č. 1 dle uvedené norm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tupeň č. 1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5. Výkonová bilance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Instalovaný výkon </w:t>
        <w:tab/>
        <w:t>Pi  = 20</w:t>
        <w:tab/>
        <w:t>kW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oudobý výkon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Pp = 11</w:t>
        <w:tab/>
        <w:t>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z příloha D2.1c-ES/MaR-VV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2.6. Vnější vlivy dle ČSN 33 2000-5-51 ed. 3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Charakter prostředí se výměnou technologie nemění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z hlediska vnějších vlivů prostředí na nebezpečí úrazu el. proudem se jedná o prostory normální dle tabulky 32-NM 1 této normy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Stávající stav a demontáž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>3.1. Kotelna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Hlavní objekt kotelny je vybaven čtyřmi plynovými kotli Wolf , technologií distribuce tepla, úpravnou vody , expanzním systémem a doplňovacím systémem Olymp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ilový skříňový rozvaděč kotelny s označením RM0 je umístěn v dílně před kotelnou , je napojen kabelem  AYKY 4x50mm2 z hlavní rozvodny školy. Skříňový rozvaděč  MaR jsou umístěn  samostatné místnosti „Velínu“ před kotelnou, zde je také instalován PC s vizualizačním SW. Řízení kotelny a sekundárních rozvodů  je zajištěno PLC Omron.</w:t>
      </w:r>
    </w:p>
    <w:p>
      <w:pPr>
        <w:pStyle w:val="Normal"/>
        <w:rPr>
          <w:sz w:val="22"/>
        </w:rPr>
      </w:pPr>
      <w:r>
        <w:rPr>
          <w:sz w:val="22"/>
        </w:rPr>
        <w:t>Tyto dva rozvaděče budou demontovány vč. kabelových rozvodů, ponechá se ale napájecí kabel , který se použije pro napojení nových rozvaděčů.</w:t>
      </w:r>
    </w:p>
    <w:p>
      <w:pPr>
        <w:pStyle w:val="Normal"/>
        <w:ind w:firstLine="720"/>
        <w:rPr/>
      </w:pPr>
      <w:r>
        <w:rPr>
          <w:sz w:val="22"/>
        </w:rPr>
        <w:t>Stavební elektroinstalace (osvětlení, zásuvky) je napojena ze silového rozvaděče kotelny RM0.</w:t>
      </w:r>
    </w:p>
    <w:p>
      <w:pPr>
        <w:pStyle w:val="Normal"/>
        <w:rPr>
          <w:sz w:val="22"/>
        </w:rPr>
      </w:pPr>
      <w:r>
        <w:rPr>
          <w:sz w:val="22"/>
        </w:rPr>
        <w:t xml:space="preserve">Osvětlení kotelny je realizováno zářivkovými svítidly, bude ponecháno, provede se pouze přepojení příslušných obvodů do nového rozvaděče viz další text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. Předávací stanice v objektu Dílen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Napojení topných větví obj. Dílen je provedeno z nástěnného rozvaděče, který je vyzbrojen silovými obvody a obvody MaR vč. PLC Omron.. </w:t>
      </w:r>
    </w:p>
    <w:p>
      <w:pPr>
        <w:pStyle w:val="Normal"/>
        <w:ind w:firstLine="720"/>
        <w:rPr/>
      </w:pPr>
      <w:r>
        <w:rPr>
          <w:sz w:val="22"/>
        </w:rPr>
        <w:t xml:space="preserve">Rozvodnice vč. kabelových rozvodů bude demontována. Osvětlení bude ponecháno. </w:t>
      </w:r>
    </w:p>
    <w:p>
      <w:pPr>
        <w:pStyle w:val="Normal"/>
        <w:rPr>
          <w:sz w:val="22"/>
        </w:rPr>
      </w:pPr>
      <w:r>
        <w:rPr>
          <w:sz w:val="22"/>
        </w:rPr>
        <w:t>U demontovaných el. Zařízení se zajistí ekologická likvid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4 Popis technického řešení – technologi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RH1 – hlavní rozvaděč koteln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Na místo stávajícího silového rozvaděče kotelny RM0 je navržen nástěnný rozvaděč o rozměrech 600x800x300mm , který bude obsahovat vývody pro napojení rozvaděče kotelny RK a pro přepojení stávající stavební elektroinstalace . Pro jeho napájení se využije stávající kabel AYKY 4x50, kterým je nyní připojen zmíněný rozvaděč RM0. Viz příloha D2.1c-ES/MaR-VP0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 Rozvaděč kotelny R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o napojení spotřebičů kotelny a obvodů MaR vč. PLC je navržen skříňový rozvaděč v provedení dle přílohy D2.1c-ES/MaR-VP02. Jedno pole rozvaděče má rozměry 1200x2150x400mm (šxvxh), dveře budou dělené. Levá část rozvaděče je určena pro silové vývody , pravá část pro obvody MaR a řídícího sytém. Vývody z rozvaděče se provedou spodem přes sokl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>Přívodní jistič je navržen s nadproudovou hodnotou 32A, bude vybaven vypínací cívkou s možnou aktivací havarijním tlačítkem z dveří rozvaděče. Za přívodním jističem bude instalována přepěťová ochrana typ 2. Pro potřeby údržby je v poli navrženo osvětlení s automatickým ovládáním dveřním spínačem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>V silové části rozvaděče budou dále silové vývody pr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utomatiky kotlů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běhová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lňovací a regulační systém Variovat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uvkové obvody pro změkčovací stanici </w:t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aděč bude umístěn v prostoru kotelny vedle vstupních schodů, napojí se kabelem CYKY 5Jx4 z rozvaděče RH1. </w:t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Kaskádová regulace kotlů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3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/>
      </w:pPr>
      <w:r>
        <w:rPr>
          <w:sz w:val="22"/>
          <w:szCs w:val="22"/>
        </w:rPr>
        <w:t xml:space="preserve">Pro napojení kotlů jsou navrženy jističové vývody s ručním ovládáním z dveří rozvaděče RK. Kotle budou vybaveny základní automatikou (regulačními a bezpečnostní termostaty, bezpečnostním manostaty..) a  moduly pro řízení kotlových čerpadel a elektroklapek na vratném potrubí. 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oučástí dodávky kotlů bude modul kaskádové regulace, který umožňuje zadávání požadovaného výkonu signálem 0-10V z nadřazeného ŘS. 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/>
      </w:pPr>
      <w:r>
        <w:rPr>
          <w:sz w:val="22"/>
          <w:szCs w:val="22"/>
        </w:rPr>
        <w:t xml:space="preserve">Možné zapojení tohoto regulátoru je uvedeno v příloze D2.1c-ES/MaR-VP01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4. Oběhová čerpadla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firstLine="390"/>
        <w:rPr/>
      </w:pPr>
      <w:r>
        <w:rPr>
          <w:sz w:val="22"/>
          <w:szCs w:val="22"/>
        </w:rPr>
        <w:t xml:space="preserve">Oběhová čerpadla ÚT a přípravy TUV jsou navržena s integrovaným frekvenčním měničem, který zajišťuje regulaci na konstantní tlakovou diferenci mezi výstupem a zátečkou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>Pro tato čerpadla jsou navrženy jističové vývody. Ovládání čerpadel (zap/vyp) je řešeno beznapěťovým kontaktem, kterým se aktivuje příslušný reg. Obvod čerpadla, zpětné hlášení chodu je řešeno nenapěťovým kontaktem 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firstLine="390"/>
        <w:rPr>
          <w:sz w:val="22"/>
          <w:szCs w:val="22"/>
        </w:rPr>
      </w:pPr>
      <w:r>
        <w:rPr>
          <w:sz w:val="22"/>
          <w:szCs w:val="22"/>
        </w:rPr>
        <w:t>Pro volbu provozu čerpadel jsou navrženy na dveřích rozvaděče přepínače  s polohami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ut (ovládání dle algoritmu SW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0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 (trvalý provoz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yhodnocení poruchy čerpadla bude vycházet z nesouladu mezi povelem „zap“ a signálem „chod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5. Regulace tlaku v systému , úprava vod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firstLine="426"/>
        <w:rPr>
          <w:sz w:val="22"/>
          <w:szCs w:val="22"/>
        </w:rPr>
      </w:pPr>
      <w:r>
        <w:rPr>
          <w:sz w:val="22"/>
          <w:szCs w:val="22"/>
        </w:rPr>
        <w:t xml:space="preserve">Pro doplňování systému a regulaci statického tlaku bude použit autonomní čerpadlový systém s expanzní nádobou.  Předmětem toho projektu je silový přívod pro vlastní rozvaděč toho zařízení . Dále bude z toho rozvaděče vyveden signál o poruše přes beznapěťový kontakt. Příprava doplňovací vody bude řešena změkčovacím filtrem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6. RD rozvaděč pro sekundární rozvody ÚT obj. Dílen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o napojení spotřebičů předávací stanice a obvodů MaR je navržena nástěnná rozvodnice 600x800x250mm (šxvxh) v provedení dle přílohy D2.1c-ES/MaR-VP03. Vzhledem s malým výkonům čerpadel je navrženo napájení pouze jednofázové 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>V přívodu bude osazen 2-pól. bezpečnostní vačkový vypínač s červenou šipkou na žlutém pozadí a přepěťová ochrana typ 3 s integrovaným VF filtrem. Jeho napojení se provede ze stávajícího rozvaděče  dílen, s využitím stávajícího kabelu CYKY 5J x 2,5 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7 Řídící systém, pracoviště obsluh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 řízení kotelny a předávací stanice Dílen je navržen PLC  vybavený integrovaným barevným dotykovým displejem s úhlopříčkou 10,4“. Základní jednotka s displejem je připravena pro montáž do panelu. Potřebný rozsah I/O lze provést sestavou I/O karet, které lze přepojit přes expanzní adaptér místní sběrnice nebo pro větší vzdálenosti přes expanzí modul sběrnice CanBus. Obě možnosti jsou navrženy pro tuto aplikaci.</w:t>
      </w:r>
    </w:p>
    <w:p>
      <w:pPr>
        <w:pStyle w:val="Normal"/>
        <w:rPr/>
      </w:pPr>
      <w:r>
        <w:rPr>
          <w:sz w:val="22"/>
          <w:szCs w:val="22"/>
        </w:rPr>
        <w:t>Vzdálené I/O budou použity pro předávací stanici v objektu dílen. Komunikační kabel CanBus mezi kotelnou a obj. dílen bude položen v průlezném topném kanálu , délka cca. 60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kladní parametry HW modulárního systém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ně programovatelný PLC s vývojovým prostředí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stupy/výstupy zahrnují rychlé I/O, analogové I/O i vstup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ž 24 nezávislých Auto-tune PID regulátorů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znam dat do datových tabul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cro SD karty - logování, záloha, klonování programů..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ž 1024  uživatelsky definovatelných obrazov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500 obrázků na aplika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MI grafy, trendy, barevné znač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rmové obrazov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thernet TCP/IP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b server , vestavěné HTML stránky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kce pro zasílání e-mailu, SMS zpráv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stroje vzdáleného přístu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ozsah aplikačního SW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nto řídící systém zajistí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kádovou regulaci kotlového okruhu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itorování a indikaci provozních a poruchových stavů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itorování havarijních stavů s realizací blokád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vithermí regulaci topné vod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vládání oběhových čerpadel a výstupu kotel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ulaci TUV systémem AN nabíjených pomocí čerpadl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čítání údajů z plynoměrů kotlů a měřiče tepla pro energetickou bilan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unikaci na stávající pracoviště PC obsluh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znam okruhů je uveden v příloze D2.1c-ES/MaR-VV03</w:t>
      </w:r>
    </w:p>
    <w:p>
      <w:pPr>
        <w:pStyle w:val="Normal"/>
        <w:rPr>
          <w:sz w:val="22"/>
        </w:rPr>
      </w:pPr>
      <w:r>
        <w:rPr>
          <w:sz w:val="22"/>
        </w:rPr>
        <w:t xml:space="preserve">Obsazení I/O ŘS je uvedeno v příloze D2.1c-ES/MaR-VP04, datové bod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nitorovací a vizualizační SW – PC pracoviště obsluh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o stávající místnosti obsluhy bude umístěn PC se SCADA systém Reliance 4 Design Desktop v rozsahu , 1000bodů, SW zajis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onitorování kotelny a sekundárních rozvodů prostřednictvím vizualizací technologických schéma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běr dat (trendy, historii..) s ukládáním na H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onitorování havarijních stavů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požadavku obsluhy zasílání SMS zpráv o poruchových stavech zařízení na zvolené mob. Číslo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žnost vzdáleného zajištěného přístupu z interní sítě školy pro potřeby výu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4.8 Poruchová signalizac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uchové okruhy havarij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 tlak v systém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x. tlak v systém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x. teplota topné vod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x. prostorová teplot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lavení kotel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dikace úniku plynu 20% spodní meze výbušnosti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varijní tlačítko na vstupu do kotel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yto havarijní stavy, vyžadují odstavení kotelny, budou realizovány přímými blokádami tj. zapojením v ovládacích obvodech, které blokují příslušný vstup kotlů.</w:t>
      </w:r>
    </w:p>
    <w:p>
      <w:pPr>
        <w:pStyle w:val="Normal"/>
        <w:rPr/>
      </w:pPr>
      <w:r>
        <w:rPr>
          <w:sz w:val="22"/>
          <w:szCs w:val="22"/>
        </w:rPr>
        <w:t>Vedle toho vyhodnocovací relé indikátoru úniku plynu blokuje BUP (bezpečnostní uzávěr plynu )</w:t>
      </w:r>
    </w:p>
    <w:p>
      <w:pPr>
        <w:pStyle w:val="Normal"/>
        <w:rPr/>
      </w:pPr>
      <w:r>
        <w:rPr>
          <w:sz w:val="22"/>
          <w:szCs w:val="22"/>
        </w:rPr>
        <w:t>Dle ŘS eviduje a vyhodnocuje poruchy čerpadel, reg. ventilů , uzavíracích armatur, poruchy kotlů, 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1"/>
        <w:rPr/>
      </w:pPr>
      <w:r>
        <w:rPr>
          <w:b/>
          <w:sz w:val="22"/>
          <w:szCs w:val="22"/>
        </w:rPr>
        <w:t xml:space="preserve">4.9. Polní instrumentac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widowControl/>
        <w:numPr>
          <w:ilvl w:val="0"/>
          <w:numId w:val="3"/>
        </w:numPr>
        <w:rPr/>
      </w:pPr>
      <w:r>
        <w:rPr>
          <w:sz w:val="22"/>
          <w:szCs w:val="22"/>
        </w:rPr>
        <w:t>Pro měření ostatních teplot jsou navržena aktivní čidla Pt100 s převodníkem 4-20mA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 snímání tlaku jsou navržena aktivní čidla  s výstupem 4-20mA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 limitní snímání tlaku jsou použity  vlnovcové manostaty 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 limitní snímání teploty jsou navrženy kapilárové termostaty 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i indikaci úniku plynu jsou navržena čidla J.T.O. Systém vč. napájecího zdroje, který má limitní reléové výstupy pro blokování technol. zařízení (čidlo v regulační stanici plynu se ponechá stávající)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gulační ventily s pohony řízenými signálem 0-10V jsou součástí technologie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ezpečnostní uzávěr plynu je stávající </w:t>
      </w:r>
    </w:p>
    <w:p>
      <w:pPr>
        <w:pStyle w:val="BodyTextIndent2"/>
        <w:widowControl/>
        <w:numPr>
          <w:ilvl w:val="0"/>
          <w:numId w:val="3"/>
        </w:numPr>
        <w:rPr/>
      </w:pPr>
      <w:r>
        <w:rPr/>
        <w:t xml:space="preserve">Pro měření množství tepla na výstupu TV kotlového okruhu a výstupu pro objekt „Dílen“ jsou navrženy přístroje s ultrazvukovým průtokoměrem, </w:t>
      </w:r>
      <w:r>
        <w:rPr>
          <w:sz w:val="22"/>
          <w:szCs w:val="22"/>
        </w:rPr>
        <w:t>jsou součástí dodávky technologie</w:t>
      </w:r>
    </w:p>
    <w:p>
      <w:pPr>
        <w:pStyle w:val="BodyTextIndent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lynoměr spotřeby kotlů s impulsním výstupem Namur jsou součástí dodávky technologie</w:t>
      </w:r>
    </w:p>
    <w:p>
      <w:pPr>
        <w:pStyle w:val="BodyTextIndent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10. Provedení instalac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0" w:hanging="0"/>
        <w:rPr/>
      </w:pPr>
      <w:r>
        <w:rPr>
          <w:sz w:val="22"/>
          <w:szCs w:val="22"/>
        </w:rPr>
        <w:tab/>
        <w:t xml:space="preserve">Pro realizaci elektroinstalace jsou navrženy kabely s Cu jádry . Pro silové obvody CYKY , případně JYTY, pro obvody MaR kabely SYKFY a JYTY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Pro uložení kabelů v prostoru kotelny se použijí drátěné kabelové lávky doplněné v odbočkách od hlavní trasy trubkami. Žlaby se upevní na přechodu ke kotlům na stropní průvlak, sestupy ke kotlům s e provedou na perforovaných ocelových profilech. V ostatních částech kotelny se žlaby instalují pomocí konzol na stěny. Pro uložením kabelů z rozvaděče RH1 do kotelny se využije stávající kabelový kanál, který prochází v podleze dílny a místnosti obsluhy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Rovněž pro instalaci v dílnách se použije drátěný kabelový žlab upevněný na stěně za rozdělovačem a sběračem, odbočky k čerpadlům , ventilům a čidlům se uloží do flexibilních trubek Kopoflex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Jednotlivé díly lávek budou vodivě propojeny a spojí se systémem doplňujícího pospojování 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 místě souběhu silových kabelů a kabelů MaR je nutno dodržet min. vzdálenost 10 cm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60"/>
        <w:ind w:left="0" w:hanging="0"/>
        <w:rPr>
          <w:sz w:val="22"/>
          <w:szCs w:val="22"/>
        </w:rPr>
      </w:pPr>
      <w:r>
        <w:rPr>
          <w:sz w:val="22"/>
          <w:szCs w:val="22"/>
        </w:rPr>
        <w:t>Pro potřeby údržby bude v prostoru kotelny instalována zásuvková skříň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 Stavební elektroinstalace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sz w:val="22"/>
        </w:rPr>
        <w:t xml:space="preserve">Dle požadavku investora budou ponechána svítidla v prostoru kotelny, příslušné obvody, které jsou nyní napojeny z RM0, se přepojí do nového rozvaděče RH1. Rovněž tak zásuvkové obvody dílny před kotelnou a místnosti obsluhy. </w:t>
      </w:r>
    </w:p>
    <w:p>
      <w:pPr>
        <w:pStyle w:val="Normal"/>
        <w:numPr>
          <w:ilvl w:val="0"/>
          <w:numId w:val="0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Nově jsou navržena dvě nouzová akumulátorová svítidla s LED zdroji , která se umístí nad východy z kotelny. V předávací stanici dílen se stáv. svítidla přemístí ze stěny na stro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Ochrana komínů před bleskem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dvod spalin z kotlů je řešen úpravou stávajících prefabrikovaných komínů, doplní se  nerezovým jádrem, vložkou. Na tělesa komínů se instalují jímací tyče délky 1,5 tak, aby přesah nerez vložky byl v jejich ochranném prostoru . Tyče se dártem FeZn D8 pomocí příslušných svorek spojí se stávající jímací soustav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</w:rPr>
        <w:t xml:space="preserve">7. Bezpečnostní opatření při realizaci a provozu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Při výstavbě, montáži, provozu a užívání stavby nebo zařízení musí být respektovány související platné právní předpisy, vyhlášky a normy ČSN zejména </w:t>
      </w:r>
      <w:r>
        <w:rPr>
          <w:rFonts w:cs="Arial"/>
          <w:sz w:val="22"/>
          <w:szCs w:val="22"/>
        </w:rPr>
        <w:t xml:space="preserve">ČSN 33 2000-4-41 ed. 2,  </w:t>
      </w:r>
      <w:r>
        <w:rPr>
          <w:bCs/>
          <w:sz w:val="22"/>
        </w:rPr>
        <w:t>ČSN EN 61 936-1, ČSN EN 50 522</w:t>
      </w:r>
      <w:r>
        <w:rPr>
          <w:rFonts w:cs="Arial"/>
          <w:sz w:val="22"/>
          <w:szCs w:val="22"/>
        </w:rPr>
        <w:t xml:space="preserve">. </w:t>
      </w:r>
    </w:p>
    <w:p>
      <w:pPr>
        <w:pStyle w:val="Zkladntextodsazen3"/>
        <w:ind w:firstLine="283"/>
        <w:rPr/>
      </w:pPr>
      <w:r>
        <w:rPr>
          <w:b w:val="false"/>
          <w:sz w:val="22"/>
          <w:szCs w:val="22"/>
        </w:rPr>
        <w:t>Zařízení, které je součástí tohoto projektu je a nízkonapěťové, obsluhovat a pracovat na něm mohou pracovníci s kvalifikací dle ČSN EN 50110-1 ed. 3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o ukončení montážních prací provede montážní organizace výchozí revizi a vydá revizní zpráv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le ČSN 331500, 33-2000-6-61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Elektrická zařízení a předměty musí být před uvedením do provozu vybaveny bezpečnostními tabul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Požadavky na dodavatele technologie a stavb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2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lespoň jeden šroub přírubových spojů opatřit vějířovou podložkou na straně šroubu i matky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 snímače teploty a tlaku nainstalovat odběry G ½“ a tlakové smyčky M20x1,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dodávané kotle objednat s potřebných příslušenstvím pro kaskádovou regulaci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avebně renovovat místnost obsluh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známka k realizaci </w:t>
      </w:r>
    </w:p>
    <w:p>
      <w:pPr>
        <w:pStyle w:val="Normal"/>
        <w:numPr>
          <w:ilvl w:val="0"/>
          <w:numId w:val="0"/>
        </w:numPr>
        <w:ind w:left="0" w:firstLine="720"/>
        <w:rPr>
          <w:sz w:val="22"/>
          <w:szCs w:val="22"/>
        </w:rPr>
      </w:pPr>
      <w:r>
        <w:rPr>
          <w:sz w:val="22"/>
          <w:szCs w:val="22"/>
        </w:rPr>
        <w:t>Navržená zařízení, řídící systém . přístroje… jsou pouze doporučené a lze je při vlastní realizaci díla nahradit adekvátními výrobky tak, aby celek splňoval požadované provozní, funkční a bezpečnostní parametry a v nepolední radě dostupnost servisu a náhradních dílů.</w:t>
      </w:r>
    </w:p>
    <w:sectPr>
      <w:headerReference w:type="default" r:id="rId2"/>
      <w:footerReference w:type="default" r:id="rId3"/>
      <w:type w:val="nextPage"/>
      <w:pgSz w:w="11906" w:h="16838"/>
      <w:pgMar w:left="1134" w:right="1304" w:gutter="0" w:header="709" w:top="1440" w:footer="709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vinion">
    <w:altName w:val="Times New Roman"/>
    <w:charset w:val="00"/>
    <w:family w:val="auto"/>
    <w:pitch w:val="default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pBdr>
        <w:top w:val="single" w:sz="12" w:space="1" w:color="000000"/>
      </w:pBdr>
      <w:tabs>
        <w:tab w:val="clear" w:pos="720"/>
        <w:tab w:val="right" w:pos="9214" w:leader="none"/>
      </w:tabs>
      <w:spacing w:before="120" w:after="160"/>
      <w:rPr/>
    </w:pPr>
    <w:r>
      <w:rPr>
        <w:b/>
      </w:rPr>
      <w:t>ČKJ Projekt, s.r.o.,</w:t>
    </w:r>
    <w:r>
      <w:rPr/>
      <w:t xml:space="preserve"> Kolbenova 159/7, 190 00 Praha 9</w:t>
      <w:tab/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1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5386"/>
      <w:gridCol w:w="992"/>
      <w:gridCol w:w="2127"/>
    </w:tblGrid>
    <w:tr>
      <w:trPr>
        <w:trHeight w:val="306" w:hRule="atLeast"/>
        <w:cantSplit w:val="true"/>
      </w:trPr>
      <w:tc>
        <w:tcPr>
          <w:tcW w:w="99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jekt:</w:t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SPŠ1</w:t>
          </w:r>
        </w:p>
      </w:tc>
      <w:tc>
        <w:tcPr>
          <w:tcW w:w="5386" w:type="dxa"/>
          <w:vMerge w:val="restart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konstrukce plynové kotelny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VOŠ a SPŠ, Masarykova 197, Kutná Hora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ana: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" w:hAnsi="Arial"/>
            </w:rPr>
            <w:instrText xml:space="preserve"> PAGE \* ARABIC </w:instrText>
          </w:r>
          <w:r>
            <w:rPr>
              <w:rStyle w:val="PageNumber"/>
              <w:b w:val="false"/>
              <w:rFonts w:cs="Arial" w:ascii="Arial" w:hAnsi="Arial"/>
            </w:rPr>
            <w:fldChar w:fldCharType="separate"/>
          </w:r>
          <w:r>
            <w:rPr>
              <w:rStyle w:val="PageNumber"/>
              <w:b w:val="false"/>
              <w:rFonts w:cs="Arial" w:ascii="Arial" w:hAnsi="Arial"/>
            </w:rPr>
            <w:t>11</w:t>
          </w:r>
          <w:r>
            <w:rPr>
              <w:rStyle w:val="PageNumber"/>
              <w:b w:val="false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 w:val="false"/>
            </w:rPr>
            <w:t>/11</w:t>
          </w:r>
        </w:p>
      </w:tc>
    </w:tr>
    <w:tr>
      <w:trPr>
        <w:trHeight w:val="305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4"/>
            </w:rPr>
          </w:pPr>
          <w:r>
            <w:rPr>
              <w:rFonts w:cs="Arial" w:ascii="Arial" w:hAnsi="Arial"/>
              <w:b/>
              <w:sz w:val="4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Franklin Gothic Demi" w:hAnsi="Franklin Gothic Demi" w:cs="Franklin Gothic Demi"/>
              <w:sz w:val="4"/>
              <w:szCs w:val="24"/>
            </w:rPr>
          </w:pPr>
          <w:r>
            <w:rPr>
              <w:rFonts w:cs="Franklin Gothic Demi" w:ascii="Franklin Gothic Demi" w:hAnsi="Franklin Gothic Demi"/>
              <w:sz w:val="4"/>
              <w:szCs w:val="2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atum: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spacing w:before="120" w:after="0"/>
            <w:rPr/>
          </w:pPr>
          <w:r>
            <w:rPr>
              <w:rFonts w:cs="Arial" w:ascii="Arial" w:hAnsi="Arial"/>
              <w:sz w:val="18"/>
              <w:szCs w:val="18"/>
            </w:rPr>
            <w:t>12/2017</w:t>
          </w:r>
        </w:p>
      </w:tc>
    </w:tr>
    <w:tr>
      <w:trPr>
        <w:trHeight w:val="273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  <w:szCs w:val="18"/>
            </w:rPr>
          </w:pPr>
          <w:r>
            <w:rPr>
              <w:rFonts w:cs="Arial" w:ascii="Arial" w:hAnsi="Arial"/>
              <w:sz w:val="4"/>
              <w:szCs w:val="18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říloha: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chnická zpráva</w:t>
          </w:r>
        </w:p>
      </w:tc>
    </w:tr>
    <w:tr>
      <w:trPr>
        <w:trHeight w:val="360" w:hRule="atLeast"/>
        <w:cantSplit w:val="true"/>
      </w:trPr>
      <w:tc>
        <w:tcPr>
          <w:tcW w:w="99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Část:</w:t>
          </w:r>
        </w:p>
      </w:tc>
      <w:tc>
        <w:tcPr>
          <w:tcW w:w="5386" w:type="dxa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S 01 Kotelna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.2.1b – Silnoproudá elektrotechnika, uzemnění, MaR</w:t>
          </w:r>
        </w:p>
      </w:tc>
      <w:tc>
        <w:tcPr>
          <w:tcW w:w="99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320" w:leader="none"/>
              <w:tab w:val="center" w:pos="8460" w:leader="none"/>
              <w:tab w:val="right" w:pos="8640" w:leader="none"/>
            </w:tabs>
            <w:ind w:left="-59" w:right="-359" w:hanging="11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Č.Přílohy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Endnote"/>
            <w:tabs>
              <w:tab w:val="left" w:pos="187" w:leader="none"/>
              <w:tab w:val="center" w:pos="8460" w:leader="none"/>
            </w:tabs>
            <w:spacing w:before="0" w:after="120"/>
            <w:ind w:left="-59" w:right="-261" w:hanging="11"/>
            <w:rPr>
              <w:rFonts w:ascii="Franklin Gothic Demi" w:hAnsi="Franklin Gothic Demi" w:cs="Franklin Gothic Demi"/>
              <w:sz w:val="20"/>
            </w:rPr>
          </w:pPr>
          <w:r>
            <w:rPr>
              <w:rFonts w:cs="Arial" w:ascii="Arial" w:hAnsi="Arial"/>
              <w:bCs/>
              <w:sz w:val="20"/>
            </w:rPr>
            <w:t>D.2.1b_</w:t>
          </w:r>
          <w:r>
            <w:rPr>
              <w:rFonts w:cs="Arial" w:ascii="Arial" w:hAnsi="Arial"/>
              <w:sz w:val="20"/>
            </w:rPr>
            <w:t>ES/MaR</w:t>
          </w:r>
          <w:r>
            <w:rPr>
              <w:rFonts w:cs="Arial" w:ascii="Arial" w:hAnsi="Arial"/>
              <w:bCs/>
              <w:sz w:val="20"/>
            </w:rPr>
            <w:t>_TZ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Odkaznakoment">
    <w:name w:val="Odkaz na komentář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HeaderChar">
    <w:name w:val="Header Char"/>
    <w:basedOn w:val="Standardnpsmoodstavce"/>
    <w:qFormat/>
    <w:rPr>
      <w:lang w:val="cs-CZ" w:bidi="ar-SA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pPr>
      <w:tabs>
        <w:tab w:val="clear" w:pos="720"/>
        <w:tab w:val="right" w:pos="8313" w:leader="dot"/>
      </w:tabs>
      <w:spacing w:before="120" w:after="240"/>
    </w:pPr>
    <w:rPr>
      <w:rFonts w:ascii="Arial" w:hAnsi="Arial" w:cs="Arial"/>
      <w:b/>
      <w:caps/>
    </w:rPr>
  </w:style>
  <w:style w:type="paragraph" w:styleId="Contents2">
    <w:name w:val="TOC 2"/>
    <w:basedOn w:val="Normal"/>
    <w:pPr>
      <w:tabs>
        <w:tab w:val="clear" w:pos="720"/>
        <w:tab w:val="right" w:pos="8313" w:leader="dot"/>
      </w:tabs>
      <w:spacing w:before="0" w:after="120"/>
      <w:ind w:left="198" w:hanging="0"/>
    </w:pPr>
    <w:rPr>
      <w:rFonts w:ascii="Arial" w:hAnsi="Arial" w:cs="Arial"/>
    </w:rPr>
  </w:style>
  <w:style w:type="paragraph" w:styleId="Contents3">
    <w:name w:val="TOC 3"/>
    <w:basedOn w:val="Normal"/>
    <w:pPr>
      <w:tabs>
        <w:tab w:val="clear" w:pos="720"/>
        <w:tab w:val="right" w:pos="8313" w:leader="dot"/>
      </w:tabs>
      <w:ind w:left="400" w:hanging="0"/>
    </w:pPr>
    <w:rPr>
      <w:i/>
    </w:rPr>
  </w:style>
  <w:style w:type="paragraph" w:styleId="Contents4">
    <w:name w:val="TOC 4"/>
    <w:basedOn w:val="Normal"/>
    <w:pPr>
      <w:tabs>
        <w:tab w:val="clear" w:pos="720"/>
        <w:tab w:val="right" w:pos="8313" w:leader="dot"/>
      </w:tabs>
      <w:ind w:left="600" w:hanging="0"/>
    </w:pPr>
    <w:rPr>
      <w:sz w:val="18"/>
    </w:rPr>
  </w:style>
  <w:style w:type="paragraph" w:styleId="Contents5">
    <w:name w:val="TOC 5"/>
    <w:basedOn w:val="Normal"/>
    <w:pPr>
      <w:tabs>
        <w:tab w:val="clear" w:pos="720"/>
        <w:tab w:val="right" w:pos="8313" w:leader="dot"/>
      </w:tabs>
      <w:ind w:left="800" w:hanging="0"/>
    </w:pPr>
    <w:rPr>
      <w:sz w:val="18"/>
    </w:rPr>
  </w:style>
  <w:style w:type="paragraph" w:styleId="Contents6">
    <w:name w:val="TOC 6"/>
    <w:basedOn w:val="Normal"/>
    <w:pPr>
      <w:tabs>
        <w:tab w:val="clear" w:pos="720"/>
        <w:tab w:val="right" w:pos="8313" w:leader="dot"/>
      </w:tabs>
      <w:ind w:left="1000" w:hanging="0"/>
    </w:pPr>
    <w:rPr>
      <w:sz w:val="18"/>
    </w:rPr>
  </w:style>
  <w:style w:type="paragraph" w:styleId="Contents7">
    <w:name w:val="TOC 7"/>
    <w:basedOn w:val="Normal"/>
    <w:pPr>
      <w:tabs>
        <w:tab w:val="clear" w:pos="720"/>
        <w:tab w:val="right" w:pos="8313" w:leader="dot"/>
      </w:tabs>
      <w:ind w:left="1200" w:hanging="0"/>
    </w:pPr>
    <w:rPr>
      <w:sz w:val="18"/>
    </w:rPr>
  </w:style>
  <w:style w:type="paragraph" w:styleId="Contents8">
    <w:name w:val="TOC 8"/>
    <w:basedOn w:val="Normal"/>
    <w:pPr>
      <w:tabs>
        <w:tab w:val="clear" w:pos="720"/>
        <w:tab w:val="right" w:pos="8313" w:leader="dot"/>
      </w:tabs>
      <w:ind w:left="1400" w:hanging="0"/>
    </w:pPr>
    <w:rPr>
      <w:sz w:val="18"/>
    </w:rPr>
  </w:style>
  <w:style w:type="paragraph" w:styleId="Contents9">
    <w:name w:val="TOC 9"/>
    <w:basedOn w:val="Normal"/>
    <w:pPr>
      <w:tabs>
        <w:tab w:val="clear" w:pos="720"/>
        <w:tab w:val="right" w:pos="8313" w:leader="dot"/>
      </w:tabs>
      <w:ind w:left="1600" w:hanging="0"/>
    </w:pPr>
    <w:rPr>
      <w:sz w:val="18"/>
    </w:rPr>
  </w:style>
  <w:style w:type="paragraph" w:styleId="Normln12">
    <w:name w:val="Normální12"/>
    <w:basedOn w:val="Normal"/>
    <w:qFormat/>
    <w:pPr/>
    <w:rPr>
      <w:sz w:val="24"/>
    </w:rPr>
  </w:style>
  <w:style w:type="paragraph" w:styleId="Textkomente">
    <w:name w:val="Text komentáře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Upozornn">
    <w:name w:val="Upozornění"/>
    <w:basedOn w:val="TextBody"/>
    <w:qFormat/>
    <w:pPr/>
    <w:rPr>
      <w:b/>
      <w:i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um">
    <w:name w:val="Datum"/>
    <w:basedOn w:val="TextBody"/>
    <w:qFormat/>
    <w:pPr>
      <w:spacing w:before="480" w:after="160"/>
    </w:pPr>
    <w:rPr>
      <w:b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796" w:leader="dot"/>
      </w:tabs>
      <w:ind w:left="200" w:hanging="200"/>
    </w:pPr>
    <w:rPr/>
  </w:style>
  <w:style w:type="paragraph" w:styleId="Index2">
    <w:name w:val="Index 2"/>
    <w:basedOn w:val="Normal"/>
    <w:pPr>
      <w:tabs>
        <w:tab w:val="clear" w:pos="720"/>
        <w:tab w:val="right" w:pos="3796" w:leader="dot"/>
      </w:tabs>
      <w:ind w:left="400" w:hanging="200"/>
    </w:pPr>
    <w:rPr/>
  </w:style>
  <w:style w:type="paragraph" w:styleId="Index3">
    <w:name w:val="Index 3"/>
    <w:basedOn w:val="Normal"/>
    <w:pPr>
      <w:tabs>
        <w:tab w:val="clear" w:pos="720"/>
        <w:tab w:val="right" w:pos="3796" w:leader="dot"/>
      </w:tabs>
      <w:ind w:left="600" w:hanging="200"/>
    </w:pPr>
    <w:rPr/>
  </w:style>
  <w:style w:type="paragraph" w:styleId="Rejstk4">
    <w:name w:val="Rejstřík 4"/>
    <w:basedOn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Rejstk5">
    <w:name w:val="Rejstřík 5"/>
    <w:basedOn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Rejstk6">
    <w:name w:val="Rejstřík 6"/>
    <w:basedOn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Rejstk7">
    <w:name w:val="Rejstřík 7"/>
    <w:basedOn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Rejstk8">
    <w:name w:val="Rejstřík 8"/>
    <w:basedOn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Rejstk9">
    <w:name w:val="Rejstřík 9"/>
    <w:basedOn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Rejstkzkladn">
    <w:name w:val="Rejstřík základní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7"/>
      </w:numPr>
      <w:ind w:left="1800" w:hanging="36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8"/>
      </w:numPr>
      <w:ind w:left="2160" w:hanging="36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okraovnseznamu">
    <w:name w:val="Pokračování seznamu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  <w:tabs>
        <w:tab w:val="clear" w:pos="720"/>
      </w:tabs>
      <w:spacing w:before="0" w:after="160"/>
    </w:pPr>
    <w:rPr/>
  </w:style>
  <w:style w:type="paragraph" w:styleId="Slovanseznam2">
    <w:name w:val="Číslovaný seznam 2"/>
    <w:basedOn w:val="Slovanseznam"/>
    <w:qFormat/>
    <w:pPr>
      <w:numPr>
        <w:ilvl w:val="0"/>
        <w:numId w:val="11"/>
      </w:numPr>
      <w:ind w:left="1080" w:hanging="360"/>
    </w:pPr>
    <w:rPr/>
  </w:style>
  <w:style w:type="paragraph" w:styleId="Slovanseznam3">
    <w:name w:val="Číslovaný seznam 3"/>
    <w:basedOn w:val="Slovanseznam"/>
    <w:qFormat/>
    <w:pPr>
      <w:numPr>
        <w:ilvl w:val="0"/>
        <w:numId w:val="12"/>
      </w:numPr>
      <w:ind w:left="1440" w:hanging="360"/>
    </w:pPr>
    <w:rPr/>
  </w:style>
  <w:style w:type="paragraph" w:styleId="Slovanseznam4">
    <w:name w:val="Číslovaný seznam 4"/>
    <w:basedOn w:val="Slovanseznam"/>
    <w:qFormat/>
    <w:pPr>
      <w:numPr>
        <w:ilvl w:val="0"/>
        <w:numId w:val="13"/>
      </w:numPr>
      <w:ind w:left="1800" w:hanging="360"/>
    </w:pPr>
    <w:rPr/>
  </w:style>
  <w:style w:type="paragraph" w:styleId="Slovanseznam5">
    <w:name w:val="Číslovaný seznam 5"/>
    <w:basedOn w:val="Slovanseznam"/>
    <w:qFormat/>
    <w:pPr>
      <w:numPr>
        <w:ilvl w:val="0"/>
        <w:numId w:val="14"/>
      </w:numPr>
      <w:ind w:left="216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Nadpisoddlu">
    <w:name w:val="Nadpis oddílu"/>
    <w:basedOn w:val="Nadpiszkladn"/>
    <w:qFormat/>
    <w:pPr>
      <w:spacing w:before="240" w:after="8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eznamcitac">
    <w:name w:val="Seznam citací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eznamobrzk">
    <w:name w:val="Seznam obrázků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Normlnodsazen">
    <w:name w:val="Normální odsazený"/>
    <w:basedOn w:val="Normal"/>
    <w:qFormat/>
    <w:pPr>
      <w:spacing w:lineRule="exact" w:line="280"/>
      <w:ind w:left="1080" w:hanging="0"/>
    </w:pPr>
    <w:rPr>
      <w:rFonts w:ascii="Arial" w:hAnsi="Arial" w:cs="Arial"/>
      <w:sz w:val="22"/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540"/>
      <w:jc w:val="both"/>
    </w:pPr>
    <w:rPr>
      <w:rFonts w:ascii="Arial" w:hAnsi="Arial" w:cs="Arial"/>
      <w:sz w:val="22"/>
      <w:szCs w:val="24"/>
    </w:rPr>
  </w:style>
  <w:style w:type="paragraph" w:styleId="BodyText22">
    <w:name w:val="Body Text 22"/>
    <w:basedOn w:val="Normal"/>
    <w:qFormat/>
    <w:pPr>
      <w:widowControl w:val="false"/>
    </w:pPr>
    <w:rPr>
      <w:sz w:val="24"/>
    </w:rPr>
  </w:style>
  <w:style w:type="paragraph" w:styleId="Normy">
    <w:name w:val="Normy"/>
    <w:basedOn w:val="Normal"/>
    <w:qFormat/>
    <w:pPr>
      <w:tabs>
        <w:tab w:val="clear" w:pos="720"/>
        <w:tab w:val="left" w:pos="1701" w:leader="none"/>
        <w:tab w:val="left" w:pos="2268" w:leader="none"/>
      </w:tabs>
      <w:overflowPunct w:val="false"/>
      <w:autoSpaceDE w:val="false"/>
      <w:ind w:left="284" w:hanging="0"/>
      <w:textAlignment w:val="baseline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1418" w:hanging="11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49:00Z</dcterms:created>
  <dc:creator>ČKJ</dc:creator>
  <dc:description/>
  <cp:keywords/>
  <dc:language>en-US</dc:language>
  <cp:lastModifiedBy>Windows User</cp:lastModifiedBy>
  <cp:lastPrinted>2018-02-01T22:37:00Z</cp:lastPrinted>
  <dcterms:modified xsi:type="dcterms:W3CDTF">2018-02-01T21:59:00Z</dcterms:modified>
  <cp:revision>15</cp:revision>
  <dc:subject/>
  <dc:title> </dc:title>
</cp:coreProperties>
</file>